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  <w:t>MIEJSKI ZARZĄD DRÓG</w:t>
        <w:br/>
        <w:t>W TCZEWIE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/>
        <w:t>OGÓLNE SPECYFIKACJE TECHNICZN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8"/>
        </w:rPr>
      </w:pPr>
      <w:r>
        <w:rPr>
          <w:sz w:val="28"/>
        </w:rPr>
        <w:t>D-05.03.0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NAWIERZCHNIA  Z  ASFALTU LANEG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>
          <w:sz w:val="22"/>
        </w:rPr>
        <w:t>1.1. Przedmiot OS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Przedmiotem niniejszej ogólnej specyfikacji technicznej (OST) są wymagania dotyczące wykonania i odbioru robót związanych z wykonywaniem warstw konstrukcji nawierzchni z asfaltu lanego dla celów bieżącego utrzymania sieci drogowej administrowanej przez Miejski Zarząd Dróg w Tczewie.</w:t>
      </w:r>
    </w:p>
    <w:p>
      <w:pPr>
        <w:pStyle w:val="Heading2"/>
        <w:rPr/>
      </w:pPr>
      <w:r>
        <w:rPr>
          <w:sz w:val="22"/>
        </w:rPr>
        <w:t>1.2. Zakres stosowania OS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Niniejsza ogólna specyfikacja techniczna stanowi podstawę do sporządzenia części technicznej istotnych warunków zamówienia publicznego na wykonanie prac budowlanych w tym remontów cząstkowych dróg, ulic, placów, chodników, powierzchni gruntowych na terenie miasta Tczew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>1.3. Zakres robót objętych OST</w:t>
      </w:r>
    </w:p>
    <w:p>
      <w:pPr>
        <w:pStyle w:val="StylIwony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 xml:space="preserve">Ustalenia zawarte w niniejszej specyfikacji dotyczą zasad prowadzenia robót związanych z wykonywaniem warstwy ścieralnej nawierzchni z asfaltu lanego wg PN-S-96025:2000 i obejmuje: </w:t>
        <w:br/>
        <w:t>- mechaniczne wykonanie wa-wy ścieralnej z asfaltu lanego grub. 3cm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1.4. Określenia podstawowe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2"/>
        </w:rPr>
        <w:t xml:space="preserve">1.4.1. Mieszanka mineralna (MM) - mieszanka kruszywa i wypełniacza mineralnego o określonym składzie i uziarnieniu. </w:t>
        <w:br/>
        <w:t xml:space="preserve">1.4.2. Mieszanka mineralno-asfaltowa (MMA) - mieszanka mineralna z odpowiednią ilością asfaltu lub polimeroasfaltu, wytworzona na gorąco, w określony sposób, spełniająca określone wymagania. </w:t>
        <w:br/>
        <w:t xml:space="preserve">1.4.3. Asfalt lany (AL) – wbudowana mieszanka mineralno-asfaltowa o dużej zawartości wypełniacza, wytworzona w otaczarce lub kotle transportowo-produkcyjnym, nie wymagająca zagęszczenia w czasie wbudowywaniu. </w:t>
        <w:br/>
        <w:t xml:space="preserve">1.4.4. Próba technologiczna – wytwarzanie mieszanki mineralno-asfaltowej w celu sprawdzenia, czy jej właściwości są zgodne z receptą laboratoryjną. </w:t>
        <w:br/>
        <w:t xml:space="preserve">1.4.5. Odcinek próbny – odcinek warstwy nawierzchni (o długości co najmniej 50 m) wykonany w warunkach zbliżonych do warunków budowy, w celu sprawdzenia pracy sprzętu i uzyskiwanych parametrów technicznych robót. </w:t>
        <w:br/>
        <w:t>1.4.6. Kategoria ruchu (KR) – obciążenie drogi ruchem samochodowym, wyrażone w osiach obliczeniowych (100 kN) na obliczeniowy pas ruchu na dobę. 1.4.7. Pozostałe określenia podstawowe są zgodne z odpowiednimi polskimi normami i definicjami podanymi w ST D-00.00.00 „Wymagania ogólne” pkt 1.4.</w:t>
      </w:r>
    </w:p>
    <w:p>
      <w:pPr>
        <w:pStyle w:val="Heading2"/>
        <w:rPr>
          <w:sz w:val="22"/>
        </w:rPr>
      </w:pPr>
      <w:r>
        <w:rPr>
          <w:sz w:val="22"/>
        </w:rPr>
        <w:t>1.5. Ogólne wymagania dotyczące robót</w:t>
      </w:r>
    </w:p>
    <w:p>
      <w:pPr>
        <w:pStyle w:val="StylIwony"/>
        <w:spacing w:before="0" w:after="12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2"/>
        </w:rPr>
        <w:t>Ogólne wymagania dotyczące robót podano w ST D-00.00.00 „Wymagania ogólne” pkt 1.5.</w:t>
      </w:r>
    </w:p>
    <w:p>
      <w:pPr>
        <w:pStyle w:val="Heading1"/>
        <w:rPr>
          <w:sz w:val="22"/>
        </w:rPr>
      </w:pPr>
      <w:r>
        <w:rPr>
          <w:sz w:val="22"/>
        </w:rPr>
        <w:t>2. MATERIAŁY</w:t>
      </w:r>
    </w:p>
    <w:p>
      <w:pPr>
        <w:pStyle w:val="Heading2"/>
        <w:rPr>
          <w:sz w:val="22"/>
        </w:rPr>
      </w:pPr>
      <w:r>
        <w:rPr>
          <w:sz w:val="22"/>
        </w:rPr>
        <w:t>2.1. Ogólne wymagania dotyczące materiałów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Ogólne wymagania dotyczące materiałów, ich pozyskiwania i składowania, podano w ST D-M-00.00.00 „Wymagania ogólne” pkt. 2.</w:t>
      </w:r>
    </w:p>
    <w:p>
      <w:pPr>
        <w:pStyle w:val="Heading2"/>
        <w:rPr>
          <w:sz w:val="22"/>
        </w:rPr>
      </w:pPr>
      <w:r>
        <w:rPr>
          <w:sz w:val="22"/>
        </w:rPr>
        <w:t>2.2. Asfalt</w:t>
      </w:r>
    </w:p>
    <w:p>
      <w:pPr>
        <w:pStyle w:val="StylIwony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Należy stosować asfalt drogowy spełniający wymagania określone w PN-C-96170:1965. Rodzaje stosowanych asfaltów drogowych podano w tablicy 1.</w:t>
        <w:br/>
        <w:t xml:space="preserve">Asfalty innego rodzaju można stosować, o ile posiadają aprobatę techniczną i są zaakceptowane przez Inżyniera. </w:t>
      </w:r>
    </w:p>
    <w:p>
      <w:pPr>
        <w:pStyle w:val="StylIwony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StylIwony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2.3. Wypełniacz</w:t>
      </w:r>
    </w:p>
    <w:p>
      <w:pPr>
        <w:pStyle w:val="StylIwony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t>Należy stosować wypełniacz, spełniający wymagania określone w PN-S-96504:1961 dla wypełniacza podstawowego lub zastępczego. Dopuszcza się stosowanie wypełniacza innego pochodzenia, np. pyłu z odpylania, popiołu lotnego z węgla kamiennego, na podstawie orzeczenia laboratoryjnego i za zgodą Inżyniera.</w:t>
      </w:r>
    </w:p>
    <w:p>
      <w:pPr>
        <w:pStyle w:val="Heading2"/>
        <w:rPr/>
      </w:pPr>
      <w:r>
        <w:rPr>
          <w:sz w:val="22"/>
        </w:rPr>
        <w:t>2.4. Kruszywo</w:t>
      </w:r>
    </w:p>
    <w:p>
      <w:pPr>
        <w:pStyle w:val="StylIwony"/>
        <w:rPr/>
      </w:pPr>
      <w:r>
        <w:rPr>
          <w:rFonts w:cs="Times New Roman;Times New Roman" w:ascii="Times New Roman;Times New Roman" w:hAnsi="Times New Roman;Times New Roman"/>
          <w:sz w:val="22"/>
        </w:rPr>
        <w:tab/>
        <w:t>Należy stosować kruszywa spełniające wymagania podane w tablicy 1.  Składowanie kruszywa powinno odbywać się w warunkach zabezpieczających je przed zanieczyszczeniem i zmieszaniem z innymi asortymentami kruszywa lub jego frakcjami.  Zaleca się, aby frakcje drobne kruszywa (poniżej 4 mm) były przechowywane pod zadaszeniem (wiatami).  Warunki składowania oraz lokalizacja składowiska powinny być wcześniej uzgodnione z Inżynierem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ablica 1. Wymagania wobec materiałów do warstwy ścieralnej z asfaltu laneg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5757545" cy="564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2"/>
        </w:rPr>
      </w:pPr>
      <w:r>
        <w:rPr>
          <w:sz w:val="22"/>
        </w:rPr>
        <w:t>2.6. Krawężniki</w:t>
      </w:r>
    </w:p>
    <w:p>
      <w:pPr>
        <w:pStyle w:val="StylIwony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 xml:space="preserve"> Krawężniki stosowane do obramowania nawierzchni z asfaltu lanego powinny odpowiadać wymaganiom zawartym w BN-80/6775-03/04 lub PN-B-11213:1997.</w:t>
      </w:r>
    </w:p>
    <w:p>
      <w:pPr>
        <w:pStyle w:val="Heading1"/>
        <w:rPr>
          <w:sz w:val="22"/>
        </w:rPr>
      </w:pPr>
      <w:r>
        <w:rPr>
          <w:sz w:val="22"/>
        </w:rPr>
        <w:t>3. SPRZĘT</w:t>
      </w:r>
    </w:p>
    <w:p>
      <w:pPr>
        <w:pStyle w:val="Heading2"/>
        <w:rPr>
          <w:sz w:val="22"/>
        </w:rPr>
      </w:pPr>
      <w:r>
        <w:rPr>
          <w:sz w:val="22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  </w:t>
      </w:r>
      <w:r>
        <w:rPr>
          <w:rFonts w:cs="Times New Roman;Times New Roman" w:ascii="Times New Roman;Times New Roman" w:hAnsi="Times New Roman;Times New Roman"/>
          <w:sz w:val="22"/>
        </w:rPr>
        <w:t>Ogólne wymagania dotyczące sprzętu podano w OST D-M-00.00.00 „Wymagania ogólne” pkt. 3.</w:t>
      </w:r>
    </w:p>
    <w:p>
      <w:pPr>
        <w:pStyle w:val="Heading2"/>
        <w:rPr>
          <w:sz w:val="22"/>
        </w:rPr>
      </w:pPr>
      <w:r>
        <w:rPr>
          <w:sz w:val="22"/>
        </w:rPr>
        <w:t>3.2. Sprzęt do wykonania nawierzchni z betonu asfaltowego</w:t>
      </w:r>
    </w:p>
    <w:p>
      <w:pPr>
        <w:pStyle w:val="StylIwony"/>
        <w:jc w:val="left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t xml:space="preserve">Wykonawca przystępujący do wykonania nawierzchni z asfaltu lanego, powinien wykazać się możliwością korzystania, w zależności od potrzeb, z następującego sprzętu: </w:t>
        <w:br/>
        <w:t xml:space="preserve">- kotłów produkcyjno-transportowych holowanych przez ciągniki lub samochody, </w:t>
        <w:br/>
        <w:t>- kotłów stałych,</w:t>
        <w:br/>
        <w:t xml:space="preserve">- kotłów transportowych montowanych na samochodach samowyładowczych, </w:t>
        <w:br/>
        <w:t xml:space="preserve">- otaczarek wyposażonych dodatkowo w suszarkę do podgrzewania wypełniacza, </w:t>
        <w:br/>
        <w:t xml:space="preserve">- układarek, </w:t>
        <w:br/>
        <w:t xml:space="preserve">- taczek, żelazek żeliwnych, koksowników, zacieraczek, gładzików, łopat, szczotek, listew drewnianych lub stalowych w przypadku układania ręcznego. </w:t>
      </w:r>
      <w:r>
        <w:rPr>
          <w:sz w:val="22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   </w:t>
      </w:r>
      <w:r>
        <w:rPr>
          <w:rFonts w:cs="Times New Roman;Times New Roman" w:ascii="Times New Roman;Times New Roman" w:hAnsi="Times New Roman;Times New Roman"/>
          <w:sz w:val="22"/>
        </w:rPr>
        <w:t>Ogólne wymagania dotyczące transportu podano w OST D-M-00.00.00 „Wymagania ogólne” pkt. 4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4.2. Transport materiałów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.1. Asfalt </w:t>
        <w:br/>
        <w:tab/>
        <w:t>Asfalt należy przewozić zgodnie z zasadami podanymi w pn-c-04024:1991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 xml:space="preserve">4.2.2. Wypełniacz </w:t>
        <w:br/>
        <w:tab/>
        <w:t xml:space="preserve">Wypełniacz luzem należy przewozić w cysternach przystosowanych do przewozu materiałów sypkich, umożliwiających rozładunek pneumatyczny. wypełniacz workowany można przewozić dowolnymi środkami transportu w sposób zabezpieczony przed zawilgoceniem. </w:t>
        <w:br/>
        <w:t xml:space="preserve">4.2.3. Kruszywo </w:t>
        <w:br/>
        <w:tab/>
        <w:t xml:space="preserve">Kruszywo można przewozić dowolnymi środkami transportu, w warunkach zabezpieczających je przed zanieczyszczeniem, zmieszaniem z innymi asortymentami kruszywa lub jego frakcjami i nadmiernym zawilgoceniem. </w:t>
        <w:br/>
        <w:t xml:space="preserve">4.2.4. Asfalt lany </w:t>
        <w:br/>
        <w:tab/>
        <w:t xml:space="preserve">Do transportu asfaltu lanego można stosować: </w:t>
        <w:br/>
        <w:t xml:space="preserve">- kotły produkcyjno-transportowe holowane przez ciągnik lub samochód, </w:t>
        <w:br/>
        <w:t>- kotły transportowe montowane na samochodach samowyładowczych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5. WYKONANIE ROBÓT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5.1. Ogólne zasady wykonania robót </w:t>
      </w:r>
    </w:p>
    <w:p>
      <w:pPr>
        <w:pStyle w:val="Normal"/>
        <w:ind w:firstLine="709"/>
        <w:jc w:val="left"/>
        <w:rPr>
          <w:sz w:val="22"/>
        </w:rPr>
      </w:pPr>
      <w:r>
        <w:rPr>
          <w:sz w:val="22"/>
        </w:rPr>
        <w:t xml:space="preserve">Ogólne zasady wykonania robót podano w ST D-00.00.00 „Wymagania ogólne” pkt 5. 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2"/>
        </w:rPr>
        <w:t>5.2. Projektowanie mieszanki mineralno-asfaltowej</w:t>
      </w:r>
    </w:p>
    <w:p>
      <w:pPr>
        <w:pStyle w:val="Normal"/>
        <w:ind w:firstLine="709"/>
        <w:jc w:val="left"/>
        <w:rPr>
          <w:sz w:val="22"/>
        </w:rPr>
      </w:pPr>
      <w:r>
        <w:rPr>
          <w:sz w:val="22"/>
        </w:rPr>
        <w:t xml:space="preserve"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 </w:t>
      </w:r>
    </w:p>
    <w:p>
      <w:pPr>
        <w:pStyle w:val="Normal"/>
        <w:ind w:firstLine="709"/>
        <w:jc w:val="left"/>
        <w:rPr>
          <w:sz w:val="22"/>
        </w:rPr>
      </w:pPr>
      <w:r>
        <w:rPr>
          <w:sz w:val="22"/>
        </w:rPr>
        <w:t xml:space="preserve">Projektowanie mieszanki mineralno-asfaltowej polega na: </w:t>
        <w:br/>
        <w:t xml:space="preserve">- doborze składników mieszanki mineralnej, </w:t>
        <w:br/>
        <w:t xml:space="preserve">- doborze optymalnej ilości asfaltu </w:t>
        <w:br/>
        <w:t xml:space="preserve">- określeniu jej właściwości i porównaniu wyników z założeniami projektowymi. </w:t>
        <w:br/>
        <w:tab/>
        <w:t xml:space="preserve">Krzywa uziarnienia mieszanki mineralnej powinna mieścić się w polu dobrego uziarnienia wyznaczonego przez krzywe graniczne. </w:t>
      </w:r>
    </w:p>
    <w:p>
      <w:pPr>
        <w:pStyle w:val="Normal"/>
        <w:ind w:firstLine="709"/>
        <w:jc w:val="left"/>
        <w:rPr>
          <w:sz w:val="22"/>
        </w:rPr>
      </w:pPr>
      <w:r>
        <w:rPr>
          <w:sz w:val="22"/>
        </w:rPr>
        <w:t>Rzędne krzywych granicznych uziarnienia mieszanek mineralnych oraz orientacyjne zawartości asfaltu podano w tablicy 2.</w:t>
      </w:r>
    </w:p>
    <w:p>
      <w:pPr>
        <w:pStyle w:val="Normal"/>
        <w:ind w:firstLine="709"/>
        <w:jc w:val="left"/>
        <w:rPr>
          <w:sz w:val="22"/>
        </w:rPr>
      </w:pPr>
      <w:r>
        <w:rPr>
          <w:sz w:val="22"/>
        </w:rPr>
        <w:t xml:space="preserve">Krzywe graniczne uziarnienia mieszanek mineralnych do warstwy ścieralnej z asfaltu lanego przedstawiono na rysunkach 1 i 2. </w:t>
      </w:r>
    </w:p>
    <w:p>
      <w:pPr>
        <w:pStyle w:val="Normal"/>
        <w:ind w:firstLine="709"/>
        <w:jc w:val="left"/>
        <w:rPr>
          <w:sz w:val="22"/>
        </w:rPr>
      </w:pPr>
      <w:r>
        <w:rPr>
          <w:sz w:val="22"/>
        </w:rPr>
        <w:t xml:space="preserve">Właściwości mieszanki mineralno-asfaltowej i warstwy ścieralnej z asfaltu lanego podano w tablicy 3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ablica 2. Rzędne krzywych granicznych uziarnienia mieszanek mineralnych do warstwy ścieralnej z asfaltu lanego oraz orientacyjne zawartości asfaltu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49925" cy="484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84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51195" cy="351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Rys. 1.Krzywe graniczne uziarnienia mieszanki mineralnej AL od 0 do 12,8 mm do warstwy ścieralnej nawierzchni drogi o obciążeniu ruchem KR 1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ablica 3. Wymagania wobec mieszanek mineralno-asfaltowych i warstwy ścieralnej z asfaltu laneg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55005" cy="3302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5.3. Wytwarzanie asfaltu lanego </w:t>
      </w:r>
    </w:p>
    <w:p>
      <w:pPr>
        <w:pStyle w:val="Normal"/>
        <w:jc w:val="left"/>
        <w:rPr/>
      </w:pPr>
      <w:r>
        <w:rPr>
          <w:sz w:val="22"/>
        </w:rPr>
        <w:t xml:space="preserve">5.3.1. Produkcja asfaltu lanego w kotłach produkcyjno-transportowych i kotłach stałych </w:t>
        <w:br/>
        <w:t xml:space="preserve">Asfalt lany można produkować zarówno w kotłach produkcyjno-transportowych jak i w kotłach stałych. Wybór rodzaju kotła zależy od sposobu wbudowania asfaltu lanego w nawierzchnię. Przy wbudowaniu ręcznym znajdują zastosowanie oba typy ww. urządzeń. W przypadku układania zmechanizowanego należy stosować kotły stałe, z uwagi na ich większą wydajność. </w:t>
        <w:br/>
        <w:tab/>
        <w:t>Dozowanie asfaltu do kotła produkcyjno-transportowego jak i stałego, powinno być wagowe. Pozostałe składniki (kruszywo, wypełniacz) mogą być dozowane objętościowo przy pomocy odpowiednio wyskalowanych pojemników lub skrzyń (np. skrzynia przyczepy samochodowej podzielona wyskalowanymi przegrodami)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Dozowanie objętościowe kruszywa jest kłopotliwe i niezbyt dokładne. Zaleca się dozowanie wagowe wszystkich składników mineralnych przy użyciu automatycznych dozatorów wagowych, szczególnie w przypadku produkcji asfaltu lanego w kotłach stałych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Dokładność dozowania poszczególnych składników powinna być następująca:</w:t>
      </w:r>
    </w:p>
    <w:p>
      <w:pPr>
        <w:pStyle w:val="Normal"/>
        <w:tabs>
          <w:tab w:val="clear" w:pos="709"/>
          <w:tab w:val="left" w:pos="1560" w:leader="none"/>
        </w:tabs>
        <w:jc w:val="left"/>
        <w:rPr/>
      </w:pPr>
      <w:r>
        <w:rPr>
          <w:sz w:val="24"/>
        </w:rPr>
        <w:t xml:space="preserve">- asfalt </w:t>
        <w:tab/>
        <w:t>± 0,3 % m/m,</w:t>
      </w:r>
    </w:p>
    <w:p>
      <w:pPr>
        <w:pStyle w:val="Normal"/>
        <w:tabs>
          <w:tab w:val="clear" w:pos="709"/>
          <w:tab w:val="left" w:pos="1560" w:leader="none"/>
        </w:tabs>
        <w:jc w:val="left"/>
        <w:rPr/>
      </w:pPr>
      <w:r>
        <w:rPr>
          <w:sz w:val="24"/>
        </w:rPr>
        <w:t xml:space="preserve">- wypełniacz </w:t>
        <w:tab/>
        <w:t>± 1,0 % m/m,</w:t>
      </w:r>
    </w:p>
    <w:p>
      <w:pPr>
        <w:pStyle w:val="Normal"/>
        <w:tabs>
          <w:tab w:val="clear" w:pos="709"/>
          <w:tab w:val="left" w:pos="1560" w:leader="none"/>
        </w:tabs>
        <w:jc w:val="left"/>
        <w:rPr/>
      </w:pPr>
      <w:r>
        <w:rPr>
          <w:sz w:val="24"/>
        </w:rPr>
        <w:t xml:space="preserve">- kruszywo </w:t>
        <w:tab/>
        <w:t>± 2,5 % m/m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olejność dozowania poszczególnych składników powinna być następująca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 asfalt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 wypełniacz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 kruszywo (poczynając od najdrobniejszego i kończąc na najgrubszym)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ab/>
        <w:t>Cykl produkcji asfaltu lanego w kotle stałym i kotle produkcyjno-transportowym jest taki sam. Polega on na ogrzaniu asfaltu do stanu płynnego, a następnie utrzymując go w tym stanie w następstwie ciągłego ogrzewania i mieszania, dozuje się do niego porcjami wypełniacz i porcjami kolejne frakcje kruszywa od najdrobniejszych do najgrubszych, korzystnie ogrzane do temperatury asfaltu. Tempo dozowania wypełniacza i kolejnych frakcji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kruszywa dostosowuje się do intensywności odparowania wody z kruszywa.</w:t>
      </w:r>
    </w:p>
    <w:p>
      <w:pPr>
        <w:pStyle w:val="Normal"/>
        <w:jc w:val="left"/>
        <w:rPr/>
      </w:pPr>
      <w:r>
        <w:rPr>
          <w:sz w:val="24"/>
        </w:rPr>
        <w:tab/>
        <w:t xml:space="preserve">Proces otaczania uznaje się za zakończony w momencie, gdy nastąpi zanik parowania wilgoci i obniży się przyczepność mieszanki mineralno-asfaltowej do łopatek mieszadła.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5.3.2. Produkcja asfaltu lanego w zespołach do suszenia i otaczania kruszywa (otaczarkach)</w:t>
      </w:r>
    </w:p>
    <w:p>
      <w:pPr>
        <w:pStyle w:val="Normal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>Istota produkcji asfaltu lanego w otaczarce polega na oddzielnym podgrzaniu poszczególnych jego składników (kruszywo, wypełniacz, asfalt) do wymaganych temperatur, a następnie dozowaniu ich do mieszalnika i otoczeniu lepiszczem.</w:t>
      </w:r>
    </w:p>
    <w:p>
      <w:pPr>
        <w:pStyle w:val="Normal"/>
        <w:jc w:val="left"/>
        <w:rPr/>
      </w:pPr>
      <w:r>
        <w:rPr>
          <w:sz w:val="24"/>
        </w:rPr>
        <w:tab/>
        <w:t>Dozowanie kruszywa do mieszalnika otaczarki jest dwustopniowe. Pierwszy stopień to wielokomorowy dozator wstępny (objętościowy), pozwalający na zachowanie prawidłowego (zgodnego z receptą) udziału poszczególnych kruszyw (piasek, kruszywo drobne granulowane, grysy itp.) w mieszance mineralnej.</w:t>
      </w:r>
    </w:p>
    <w:p>
      <w:pPr>
        <w:pStyle w:val="Normal"/>
        <w:jc w:val="left"/>
        <w:rPr/>
      </w:pPr>
      <w:r>
        <w:rPr>
          <w:sz w:val="24"/>
        </w:rPr>
        <w:tab/>
        <w:t xml:space="preserve">Drugi stopień to wielokomorowy zasobnik kruszywa gorącego, pozwalający na dozowanie wagowe poszczególnych frakcji mieszanki mineralnej, co zapewnia jej wymagane uziarnienie. </w:t>
      </w:r>
    </w:p>
    <w:p>
      <w:pPr>
        <w:pStyle w:val="Normal"/>
        <w:jc w:val="left"/>
        <w:rPr/>
      </w:pPr>
      <w:r>
        <w:rPr>
          <w:sz w:val="24"/>
        </w:rPr>
        <w:tab/>
        <w:t>Należy zwrócić uwagę, aby do poszczególnych komór dozatora wstępnego dostawał się tylko jeden rodzaj kruszywa.</w:t>
      </w:r>
    </w:p>
    <w:p>
      <w:pPr>
        <w:pStyle w:val="Normal"/>
        <w:jc w:val="left"/>
        <w:rPr/>
      </w:pPr>
      <w:r>
        <w:rPr>
          <w:sz w:val="24"/>
        </w:rPr>
        <w:tab/>
        <w:t>Kruszywo drobne (piasek naturalny i łamany, kruszywo drobne granulowane) powinno być składowane pod zadaszeniem, w celu uniknięcia zawilgocenia.</w:t>
      </w:r>
    </w:p>
    <w:p>
      <w:pPr>
        <w:pStyle w:val="Normal"/>
        <w:jc w:val="left"/>
        <w:rPr/>
      </w:pPr>
      <w:r>
        <w:rPr>
          <w:sz w:val="24"/>
        </w:rPr>
        <w:tab/>
        <w:t>Kruszywo w stanie suchym pozwala na prawidłową pracę dozatora wstępnego (nie zatykają się otwory wysypowe), zmniejszenie zużycia paliwa oraz skrócenie cyklu produkcji.</w:t>
      </w:r>
    </w:p>
    <w:p>
      <w:pPr>
        <w:pStyle w:val="Normal"/>
        <w:jc w:val="left"/>
        <w:rPr/>
      </w:pPr>
      <w:r>
        <w:rPr>
          <w:sz w:val="24"/>
        </w:rPr>
        <w:tab/>
        <w:t>Mączka mineralna musi być dozowana do mieszalnika w stanie suchym i podgrzanym.</w:t>
      </w:r>
    </w:p>
    <w:p>
      <w:pPr>
        <w:pStyle w:val="Normal"/>
        <w:jc w:val="left"/>
        <w:rPr/>
      </w:pPr>
      <w:r>
        <w:rPr>
          <w:sz w:val="24"/>
        </w:rPr>
        <w:tab/>
        <w:t>Kolejność dozowania składników do mieszalnika jest następująca: kruszywo grube, ruszywo średnie, kruszywo drobne, wypełniacz, a po ich wymieszaniu – asfalt.</w:t>
      </w:r>
    </w:p>
    <w:p>
      <w:pPr>
        <w:pStyle w:val="Normal"/>
        <w:jc w:val="left"/>
        <w:rPr/>
      </w:pPr>
      <w:r>
        <w:rPr>
          <w:sz w:val="24"/>
        </w:rPr>
        <w:tab/>
        <w:t>Poszczególne składniki mieszanki mineralno-asfaltowej powinny być dozowane do mieszalnika zgodnie z receptą, z następującą dokładnością:</w:t>
      </w:r>
    </w:p>
    <w:p>
      <w:pPr>
        <w:pStyle w:val="Normal"/>
        <w:tabs>
          <w:tab w:val="clear" w:pos="709"/>
          <w:tab w:val="left" w:pos="1560" w:leader="none"/>
        </w:tabs>
        <w:jc w:val="left"/>
        <w:rPr/>
      </w:pPr>
      <w:r>
        <w:rPr>
          <w:sz w:val="24"/>
        </w:rPr>
        <w:t xml:space="preserve">- kruszywo </w:t>
        <w:tab/>
        <w:t>± 2,5 % m/m,</w:t>
      </w:r>
    </w:p>
    <w:p>
      <w:pPr>
        <w:pStyle w:val="Normal"/>
        <w:tabs>
          <w:tab w:val="clear" w:pos="709"/>
          <w:tab w:val="left" w:pos="1560" w:leader="none"/>
        </w:tabs>
        <w:jc w:val="left"/>
        <w:rPr/>
      </w:pPr>
      <w:r>
        <w:rPr>
          <w:sz w:val="24"/>
        </w:rPr>
        <w:t xml:space="preserve">- wypełniacz </w:t>
        <w:tab/>
        <w:t>± 1,0 % m/m,</w:t>
      </w:r>
    </w:p>
    <w:p>
      <w:pPr>
        <w:pStyle w:val="Normal"/>
        <w:tabs>
          <w:tab w:val="clear" w:pos="709"/>
          <w:tab w:val="left" w:pos="1560" w:leader="none"/>
        </w:tabs>
        <w:jc w:val="left"/>
        <w:rPr/>
      </w:pPr>
      <w:r>
        <w:rPr>
          <w:sz w:val="24"/>
        </w:rPr>
        <w:t xml:space="preserve">- asfalt </w:t>
        <w:tab/>
        <w:t>± 0,3 % m/m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Dozowanie ww. składników powinno odbywać się automatycznie.</w:t>
      </w:r>
    </w:p>
    <w:p>
      <w:pPr>
        <w:pStyle w:val="Normal"/>
        <w:jc w:val="left"/>
        <w:rPr/>
      </w:pPr>
      <w:r>
        <w:rPr>
          <w:sz w:val="24"/>
        </w:rPr>
        <w:t>Mieszanie składników powinno odbywać się do czasu uzyskania jednorodnej, pod względem wyglądu i konsystencji, mieszanki; wszystkie ziarna powinny być dokładnie otoczone asfaltem.</w:t>
      </w:r>
    </w:p>
    <w:p>
      <w:pPr>
        <w:pStyle w:val="Normal"/>
        <w:jc w:val="left"/>
        <w:rPr/>
      </w:pPr>
      <w:r>
        <w:rPr>
          <w:sz w:val="24"/>
        </w:rPr>
        <w:tab/>
        <w:t>Temperatura mieszanki mineralno-asfaltowej powinna wynosić:</w:t>
      </w:r>
    </w:p>
    <w:p>
      <w:pPr>
        <w:pStyle w:val="Normal"/>
        <w:jc w:val="left"/>
        <w:rPr/>
      </w:pPr>
      <w:r>
        <w:rPr>
          <w:sz w:val="24"/>
        </w:rPr>
        <w:t>- z asfaltem D 20 od 175 do 220ºC,</w:t>
      </w:r>
    </w:p>
    <w:p>
      <w:pPr>
        <w:pStyle w:val="Normal"/>
        <w:jc w:val="left"/>
        <w:rPr/>
      </w:pPr>
      <w:r>
        <w:rPr>
          <w:sz w:val="24"/>
        </w:rPr>
        <w:t>- z asfaltem D 35 od 165 do 210 ºC,</w:t>
      </w:r>
    </w:p>
    <w:p>
      <w:pPr>
        <w:pStyle w:val="Normal"/>
        <w:jc w:val="left"/>
        <w:rPr/>
      </w:pPr>
      <w:r>
        <w:rPr>
          <w:sz w:val="24"/>
        </w:rPr>
        <w:t>- z asfaltem D 50 od 155 do 200 ºC.</w:t>
      </w:r>
    </w:p>
    <w:p>
      <w:pPr>
        <w:pStyle w:val="Normal"/>
        <w:jc w:val="left"/>
        <w:rPr/>
      </w:pPr>
      <w:r>
        <w:rPr>
          <w:sz w:val="24"/>
        </w:rPr>
        <w:tab/>
        <w:t xml:space="preserve">W celu ostatecznego przygotowania asfaltu lanego do wbudowania, należy go po załadowaniu do kotła transportowego, ogrzewać i mieszać nie krócej niż 1 godzinę.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b/>
          <w:sz w:val="24"/>
        </w:rPr>
        <w:t>5.4. Przygotowanie podłoża</w:t>
      </w:r>
    </w:p>
    <w:p>
      <w:pPr>
        <w:pStyle w:val="Normal"/>
        <w:jc w:val="left"/>
        <w:rPr/>
      </w:pPr>
      <w:r>
        <w:rPr>
          <w:sz w:val="24"/>
        </w:rPr>
        <w:tab/>
        <w:t>Podłoże (podbudowa, warstwa wyrównawcza lub wiążąca) powinno posiadać projektowany profil, a powierzchnia jego musi być sucha i dokładnie oczyszczona z wszelkiego rodzaju zanieczyszczeń (piasku, błota, kurzu, rozlanego paliwa, itp.). Do usuwania zanieczyszczeń należy stosować szczotki mechaniczne i ręczne oraz sprzęt pneumatyczny (dmuchawy, odkurzacze itp.)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 xml:space="preserve">Podłoże nie powinno być skrapiane lepiszczem asfaltowym przed ułożeniem na nim warstwy asfaltu lanego. </w:t>
      </w:r>
    </w:p>
    <w:p>
      <w:pPr>
        <w:pStyle w:val="Normal"/>
        <w:jc w:val="left"/>
        <w:rPr/>
      </w:pPr>
      <w:r>
        <w:rPr>
          <w:sz w:val="24"/>
        </w:rPr>
        <w:tab/>
        <w:t xml:space="preserve">Brzegi krawężników oraz innych urządzeń instalacyjnych jak włazy, wpusty itp. powinny być przed ułożeniem asfaltu lanego posmarowane lepiszczem asfaltowym (gorącym asfaltem drogowym, asfaltem upłynnionym, emulsją kationową).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5.6. Zarób próbny</w:t>
      </w:r>
    </w:p>
    <w:p>
      <w:pPr>
        <w:pStyle w:val="Normal"/>
        <w:jc w:val="left"/>
        <w:rPr/>
      </w:pPr>
      <w:r>
        <w:rPr>
          <w:sz w:val="24"/>
        </w:rPr>
        <w:tab/>
        <w:t>Przed przystąpieniem do produkcji asfaltu lanego Wykonawca jest zobowiązany do wykonania w obecności Inżyniera zarobu próbnego, w oparciu o zatwierdzoną receptę.</w:t>
      </w:r>
    </w:p>
    <w:p>
      <w:pPr>
        <w:pStyle w:val="Normal"/>
        <w:jc w:val="left"/>
        <w:rPr/>
      </w:pPr>
      <w:r>
        <w:rPr>
          <w:sz w:val="24"/>
        </w:rPr>
        <w:tab/>
        <w:t xml:space="preserve">Z próbnego zarobu należy pobrać co najmniej 2 próbki ogólne o wadze od 3 do 4 kg, z których należy wydzielić 2 próbki laboratoryjne o wadze nie mniejszej niż 0,5 kg każda. Przygotowane próbki laboratoryjne należy poddać ekstrakcji i określić zawartość asfaltu w mieszance mineralno-asfaltowej. </w:t>
        <w:br/>
        <w:tab/>
        <w:t>Z mieszanki mineralnej, po wyekstrahowaniu asfaltu, należy wykonać analizę sitową i sprawdzić zgodność składu granulometrycznego z projektowaną krzywą uziarnienia.</w:t>
      </w:r>
    </w:p>
    <w:p>
      <w:pPr>
        <w:pStyle w:val="Normal"/>
        <w:jc w:val="left"/>
        <w:rPr/>
      </w:pPr>
      <w:r>
        <w:rPr>
          <w:sz w:val="24"/>
        </w:rPr>
        <w:tab/>
        <w:t xml:space="preserve">Tolerancje zawartości składników mieszanki mineralno-asfaltowej względem składu zaprojektowanego podano w tablicy 4.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 xml:space="preserve">Tablica 4. Tolerancje zawartości składników mieszanki mineralno-asfaltowej względem  składu zaprojektowanego przy badaniu pojedynczej próbki metodą ekstrakcji, % m/m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758815" cy="1269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751195" cy="1286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5.7. Odcinek próbny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 xml:space="preserve">Jeżeli w SST przewidziano konieczność wykonania odcinka próbnego, to co najmniej na 3 dni przed rozpoczęciem robót, Wykonawca powinien wykonać odcinek próbny w celu: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- stwierdzenia, czy sprzęt do produkcji asfaltu lanego oraz jego wbudowania jest właściwy,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- określenia grubości warstwy wbudowanego asfaltu lanego, koniecznej do uzyskania wymaganej grubości warstwy nawierzchni,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- określenia czasu mieszania składników asfaltu lanego koniecznego do uzyskania właściwej temperatury mieszanki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 xml:space="preserve">Wykonawca powinien użyć tych samych materiałów oraz takiego sprzętu, jaki zastosuje do wykonywania nawierzchni. Długość odcinka próbnego nie powinna być mniejsza niż 50 m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 xml:space="preserve">Odcinek próbny powinien być zlokalizowany w miejscu wskazanym przez Inżyniera. </w:t>
        <w:tab/>
        <w:t>Wykonawca może przystąpić do wykonywania nawierzchni, po zaakceptowaniu odcinka próbnego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5.8. Wykonanie warstwy z asfaltu lanego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5.8.1. Wbudowanie ręczne asfaltu lanego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Asfalt lany wbudowywany jest przy użyciu sprzętu wymienionego w pkt 3.2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Dla uzyskania jednakowej grubości układanej warstwy należy stosować odpowiednio wypoziomowane i zamocowane listwy drewniane lub stalowe, posmarowane środkiem przeciwprzylepnym (np. roztwór szarego mydła i gliceryny w wodzie)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Zabrania się stosowania do smarowania listew, pojemników na mieszankę (kubłów, taczek) i łopat, substancji pochodzenia naftowego (oleju napędowego, oleju opałowego, paliwa silnikowego itp.). W czasie układania warstwy nawierzchni należy sprawdzić profil podłużny i poprzeczny przy pomocy łaty. Stwierdzone nierówności należy natychmiast wyrównać gładzikiem, póki mieszanka jest gorąca i dostatecznie plastyczna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Przy wykonywaniu złączy poprzecznych i podłużnych, należy stosować rozgrzewanie krawędzi gorącą mieszanką lub promiennikami podczerwieni z jednoczesnym zatarciem spoiny. Nie zaleca się smarowania złączy gorącym asfaltem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Warstwa ścieralna, bezpośrednio po wykonaniu, powinna być posypana grysem od 2 mm do 4 mm w ilości od 5 kg/m2 do 8 kg/m2 i zatarta. Zaleca się stosowanie skuteczniejszej metody uszorstnienia warstwy ścieralnej, polegającej na posypaniu gorącej jeszcze warstwy grysem lakierowanym od 2 mm do 4 mm i przywałowaniu go lekkim stalowym walcem gładkim. </w:t>
        <w:tab/>
        <w:t xml:space="preserve">Powierzchnia warstwy ścieralnej powinna być jednolita, o jednakowej barwie, bez pęknięć i rys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5.8.2. Wbudowanie mechaniczne asfaltu lanego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Asfalt lany można wbudować w sposób mechaniczny, przy użyciu układarki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Układanie mieszanki musi odbywać się w sposób ciągły, bez przestojów, z jednostajną prędkością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Nawierzchnię można oddać do ruchu po jej ostygnięciu do temperatury otoczenia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Zaleca się układanie asfaltu lanego całą szerokością jezdni. Wówczas występują tylko złącza poprzeczne, między dziennymi działkami roboczym.  </w:t>
        <w:tab/>
        <w:t xml:space="preserve">Złącze należy dokładnie zatrzeć, aby otrzymać równą powierzchnię. W razie potrzeby do rozgrzania krawędzi można stosować promienniki podczerwieni. </w:t>
        <w:tab/>
        <w:t xml:space="preserve">Do wykonywania złącz można stosować samoprzylepne taśmy asfaltowo-kauczukowe, które przylepiane są do obciętej krawędzi przed dalszym układaniem warstwy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Mogą być stosowane tylko te taśmy, które posiadają aprobatę techniczną, wydaną przez uprawnioną jednostkę i zaakceptowane przez Inżyniera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Gorącą powierzchnię warstwy ścieralnej należy uszorstnić przez równomierne posypanie grysem od 2 do 4 mm, w ilości od 5 kg/m2 do 8 kg/m2 lub grysem lakierowanym od 2 do 4 mm i przywałowanie lekkim walcem gładkim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Najlepsze rezultaty daje stosowanie rozsypywarek wyposażonych w szczotki, które nadają odpowiednią energię kinetyczną grysom, wtłaczając je w gorącą mieszankę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Przed oddaniem nawierzchni do ruchu, należy usunąć z niej niezwiązane ziarna grysu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    </w:t>
      </w:r>
      <w:r>
        <w:rPr>
          <w:rFonts w:cs="Times New Roman;Times New Roman" w:ascii="Times New Roman;Times New Roman" w:hAnsi="Times New Roman;Times New Roman"/>
          <w:sz w:val="22"/>
        </w:rPr>
        <w:t>Ogólne zasady kontroli jakości robót podano w OST D-M-00.00.00 „Wymagania ogólne” pkt.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    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</w:rPr>
        <w:tab/>
        <w:t>Przed przystąpieniem do robót Wykonawca powinien wykonać badania asfaltu, wypełniacza oraz kruszyw przeznaczonych do produkcji asfaltu lanego i przedstawić wyniki tych badań Inżynierowi, w celu akceptacji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6.3. Badania w czasie robót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6.3.1. Częstotliwość oraz zakres badań i pomiarów  Częstotliwość oraz zakres badań i pomiarów w czasie wykonywania nawierzchni z asfaltu lanego podano w tablicy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ablica 5. Częstotliwość oraz zakres badań i pomiarów podczas wykonywania nawierzchni z asfaltu lanego</w:t>
      </w:r>
    </w:p>
    <w:p>
      <w:pPr>
        <w:pStyle w:val="StylIwony"/>
        <w:spacing w:before="0" w:after="0"/>
        <w:jc w:val="center"/>
        <w:rPr>
          <w:rFonts w:ascii="Times New Roman;Times New Roman" w:hAnsi="Times New Roman;Times New Roman" w:cs="Times New Roman;Times New Roman"/>
          <w:sz w:val="22"/>
        </w:rPr>
      </w:pPr>
      <w:r>
        <w:rPr>
          <w:rFonts w:eastAsia="Bookman Old Style"/>
          <w:sz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5755640" cy="2950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StylIwony"/>
        <w:numPr>
          <w:ilvl w:val="0"/>
          <w:numId w:val="0"/>
        </w:numPr>
        <w:ind w:left="0" w:hanging="0"/>
        <w:jc w:val="left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6.3.2. Skład i uziarnienie mieszanki mineralno-asfaltowej</w:t>
      </w:r>
    </w:p>
    <w:p>
      <w:pPr>
        <w:pStyle w:val="StylIwony"/>
        <w:numPr>
          <w:ilvl w:val="0"/>
          <w:numId w:val="0"/>
        </w:numPr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22"/>
        </w:rPr>
        <w:tab/>
        <w:t>Badanie składu mieszanki mineralno-asfaltowej polega na wykonaniu ekstrakcji wg PN-S-04001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jc w:val="left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6.3.3. Badanie właściwości asfaltu </w:t>
        <w:br/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jc w:val="left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6.3.4. Badanie właściwości wypełniacza </w:t>
      </w:r>
    </w:p>
    <w:p>
      <w:pPr>
        <w:pStyle w:val="StylIwony"/>
        <w:numPr>
          <w:ilvl w:val="0"/>
          <w:numId w:val="0"/>
        </w:numPr>
        <w:ind w:left="0" w:hanging="0"/>
        <w:jc w:val="left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 xml:space="preserve">Na każde 100 Mg zużytego wypełniacza należy określić uziarnienie i wilgotność. </w:t>
      </w:r>
    </w:p>
    <w:p>
      <w:pPr>
        <w:pStyle w:val="StylIwony"/>
        <w:numPr>
          <w:ilvl w:val="0"/>
          <w:numId w:val="0"/>
        </w:numPr>
        <w:ind w:left="0" w:hanging="0"/>
        <w:jc w:val="left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6.3.5. Badanie właściwości kruszywa </w:t>
        <w:br/>
        <w:tab/>
        <w:t xml:space="preserve">Przy każdej zmianie należy określić klasę i gatunek kruszywa. </w:t>
      </w:r>
    </w:p>
    <w:p>
      <w:pPr>
        <w:pStyle w:val="StylIwony"/>
        <w:numPr>
          <w:ilvl w:val="0"/>
          <w:numId w:val="0"/>
        </w:numPr>
        <w:ind w:left="0" w:hanging="0"/>
        <w:jc w:val="left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6.3.6. Pomiar temperatury składników mieszanki mineralnej </w:t>
        <w:br/>
        <w:tab/>
        <w:t xml:space="preserve">Pomiar polega na dokonaniu odczytu temperatury na skali odpowiedniego termometru zamontowanego na otaczarce. Temperatura powinna być zgodna z wymaganiami podanymi w recepcie laboratoryjnej i SST. </w:t>
      </w:r>
    </w:p>
    <w:p>
      <w:pPr>
        <w:pStyle w:val="StylIwony"/>
        <w:numPr>
          <w:ilvl w:val="0"/>
          <w:numId w:val="0"/>
        </w:numPr>
        <w:ind w:left="0" w:hanging="0"/>
        <w:jc w:val="left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6.3.7. Pomiar temperatury mieszanki mineralno-asfaltowej </w:t>
        <w:br/>
        <w:tab/>
        <w:t xml:space="preserve">Pomiar temperatury asfaltu lanego powinien być dokonywany: </w:t>
        <w:br/>
        <w:t xml:space="preserve">- po załadunku do kotła transportowego (w przypadku produkcji w kotle stałym lub otaczarce), </w:t>
        <w:br/>
        <w:t xml:space="preserve">- w czasie wbudowywania w nawierzchnię. </w:t>
        <w:br/>
        <w:tab/>
        <w:t xml:space="preserve">Pomiar należy wykonywać przy użyciu termometru z dokładnością ± 2ºC. </w:t>
        <w:br/>
        <w:tab/>
        <w:t>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jc w:val="left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6.4. Badania dotyczące cech geometrycznych i właściwości warstwy z asfaltu lanego </w:t>
      </w:r>
    </w:p>
    <w:p>
      <w:pPr>
        <w:pStyle w:val="StylIwony"/>
        <w:numPr>
          <w:ilvl w:val="0"/>
          <w:numId w:val="0"/>
        </w:numPr>
        <w:ind w:left="0" w:hanging="0"/>
        <w:jc w:val="left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6.4.1. Częstotliwość oraz zakres badań i pomiarów </w:t>
        <w:br/>
        <w:tab/>
        <w:t xml:space="preserve">Częstotliwość oraz zakres badań i pomiarów podaje tablica 6. </w:t>
      </w:r>
    </w:p>
    <w:p>
      <w:pPr>
        <w:pStyle w:val="StylIwony"/>
        <w:numPr>
          <w:ilvl w:val="0"/>
          <w:numId w:val="0"/>
        </w:numPr>
        <w:ind w:left="0" w:hanging="0"/>
        <w:jc w:val="center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ablica 6. Częstotliwość oraz zakres badań i pomiarów wykonanej nawierzchni z asfaltu lanego</w:t>
      </w:r>
    </w:p>
    <w:p>
      <w:pPr>
        <w:pStyle w:val="StylIwony"/>
        <w:numPr>
          <w:ilvl w:val="0"/>
          <w:numId w:val="0"/>
        </w:numPr>
        <w:ind w:left="0" w:hanging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drawing>
          <wp:inline distT="0" distB="0" distL="0" distR="0">
            <wp:extent cx="5751195" cy="3895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numPr>
          <w:ilvl w:val="0"/>
          <w:numId w:val="0"/>
        </w:numPr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22"/>
        </w:rPr>
        <w:t xml:space="preserve">*) </w:t>
        <w:tab/>
        <w:t xml:space="preserve">Dodatkowe pomiary spadków poprzecznych i ukształtowania osi w planie należy wykonać w </w:t>
        <w:tab/>
        <w:t>punktach głównych łuków poziomych.</w:t>
      </w:r>
    </w:p>
    <w:p>
      <w:pPr>
        <w:pStyle w:val="StylIwony"/>
        <w:numPr>
          <w:ilvl w:val="0"/>
          <w:numId w:val="0"/>
        </w:numPr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22"/>
        </w:rPr>
        <w:t>6.4.2. Szerokość warstwy</w:t>
        <w:br/>
        <w:tab/>
        <w:t>Szerokość wykonanej warstwy powinna być zgodna z dokumentacją projektową z tolerancją + 5 cm.</w:t>
      </w:r>
    </w:p>
    <w:p>
      <w:pPr>
        <w:pStyle w:val="StylIwony"/>
        <w:numPr>
          <w:ilvl w:val="0"/>
          <w:numId w:val="0"/>
        </w:numPr>
        <w:ind w:left="0" w:hanging="0"/>
        <w:jc w:val="left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6.4.3. Równość warstwy</w:t>
        <w:br/>
        <w:tab/>
        <w:t>Nierówności podłużne warstwy mierzone wg BN-68/8931-04 [12] lub metodą równoważną nie powinny być większe od podanych poniżej.</w:t>
        <w:br/>
        <w:t>- 6 mm dla warstwy ścieralnej układanej mechanicznie,</w:t>
        <w:br/>
        <w:t>- 8 mm dla warstwy ścieralnej układanej ręcznie,.</w:t>
        <w:br/>
        <w:tab/>
        <w:t>Nierówności poprzeczne warstwy należy mierzyć 4-metrową łatą. Nierówności nie mogą przekraczać 5 mm.</w:t>
      </w:r>
    </w:p>
    <w:p>
      <w:pPr>
        <w:pStyle w:val="StylIwony"/>
        <w:numPr>
          <w:ilvl w:val="0"/>
          <w:numId w:val="0"/>
        </w:numPr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22"/>
        </w:rPr>
        <w:t>6.4.4. Spadki poprzeczne warstwy</w:t>
        <w:br/>
        <w:tab/>
        <w:t>Spadki poprzeczne warstwy na odcinkach prostych i łukach powinny być zgodne z dokumentacją projektową z tolerancją ± 0,5 %.</w:t>
      </w:r>
    </w:p>
    <w:p>
      <w:pPr>
        <w:pStyle w:val="StylIwony"/>
        <w:numPr>
          <w:ilvl w:val="0"/>
          <w:numId w:val="0"/>
        </w:numPr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22"/>
        </w:rPr>
        <w:t>6.4.5. Rzędne wysokościowe</w:t>
        <w:br/>
        <w:tab/>
        <w:t>Rzędne wysokościowe powinny być zgodne z dokumentacją projektową z tolerancją ± 1 cm.</w:t>
      </w:r>
    </w:p>
    <w:p>
      <w:pPr>
        <w:pStyle w:val="StylIwony"/>
        <w:numPr>
          <w:ilvl w:val="0"/>
          <w:numId w:val="0"/>
        </w:numPr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22"/>
        </w:rPr>
        <w:t>6.4.6. Ukształtowanie osi w planie</w:t>
        <w:br/>
        <w:tab/>
        <w:t>Oś w planie powinna być usytuowana zgodnie z dokumentacją projektową z tolerancją 5 cm.</w:t>
      </w:r>
    </w:p>
    <w:p>
      <w:pPr>
        <w:pStyle w:val="StylIwony"/>
        <w:numPr>
          <w:ilvl w:val="0"/>
          <w:numId w:val="0"/>
        </w:numPr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22"/>
        </w:rPr>
        <w:t>6.4.7. Grubość warstwy</w:t>
        <w:br/>
        <w:tab/>
        <w:t>Grubość warstwy powinna być zgodna z dokumentacją projektową z tolerancją:</w:t>
        <w:br/>
        <w:t>± 5 mm - dla warstwy o grubości od 2,5 do 3,5 cm,</w:t>
        <w:br/>
        <w:t>+ 5 mm - dla warstwy o grubości od 1,5 do 2,5 cm.</w:t>
      </w:r>
    </w:p>
    <w:p>
      <w:pPr>
        <w:pStyle w:val="StylIwony"/>
        <w:numPr>
          <w:ilvl w:val="0"/>
          <w:numId w:val="0"/>
        </w:numPr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22"/>
        </w:rPr>
        <w:t>6.4.8. Złącza podłużne i poprzeczne</w:t>
        <w:br/>
        <w:tab/>
        <w:t>Sprawdzenie prawidłowości wykonania złącz podłużnych i poprzecznych polega na oględzinach zewnętrznych. Złącza powinny być dobrze związane i zatarte.</w:t>
      </w:r>
    </w:p>
    <w:p>
      <w:pPr>
        <w:pStyle w:val="StylIwony"/>
        <w:numPr>
          <w:ilvl w:val="0"/>
          <w:numId w:val="0"/>
        </w:numPr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22"/>
        </w:rPr>
        <w:t>6.4.9. Obramowanie warstwy</w:t>
        <w:br/>
        <w:tab/>
        <w:t>Sprawdzenie wykonuje się przez oględziny i pomiar przymiarem z podziałką milimetrową. Przy opornikach drogowych i urządzeniach w jezdni nawierzchnia powinna wystawać od 3 do 5 mm ponad ich powierzchnię i być równo obcięta.</w:t>
      </w:r>
    </w:p>
    <w:p>
      <w:pPr>
        <w:pStyle w:val="StylIwony"/>
        <w:numPr>
          <w:ilvl w:val="0"/>
          <w:numId w:val="0"/>
        </w:numPr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22"/>
        </w:rPr>
        <w:t xml:space="preserve">6.4.10. Wygląd warstwy </w:t>
        <w:br/>
        <w:tab/>
        <w:t>Wygląd warstwy powinien być jednorodny, bez spękań, deformacji, plam i wykruszeń.</w:t>
      </w:r>
    </w:p>
    <w:p>
      <w:pPr>
        <w:pStyle w:val="StylIwony"/>
        <w:numPr>
          <w:ilvl w:val="0"/>
          <w:numId w:val="0"/>
        </w:numPr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22"/>
        </w:rPr>
        <w:t>6.4.11. Penetracja próbki z nawierzchni</w:t>
        <w:br/>
        <w:tab/>
        <w:t>Penetracja powinna być zgodna z wartością podaną w tablicy 3, według metody wykonania badania podanej w normie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sz w:val="22"/>
        </w:rPr>
      </w:pPr>
      <w:r>
        <w:rPr>
          <w:sz w:val="22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Ogólne zasady obmiaru robót podano w OST D-M-00.00.00 „Wymagania ogólne” pkt. 7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</w:rPr>
        <w:tab/>
        <w:t>Jednostką obmiarową jest m</w:t>
      </w:r>
      <w:r>
        <w:rPr>
          <w:rFonts w:cs="Times New Roman;Times New Roman" w:ascii="Times New Roman;Times New Roman" w:hAnsi="Times New Roman;Times New Roman"/>
          <w:sz w:val="22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2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8. ODBIÓR ROBÓT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t xml:space="preserve">Ogólne zasady odbioru robót podano w ST D-00.00.00 „Wymagania ogólne” pkt 8. Roboty uznaje się za zgodne z dokumentacją projektową i SST, jeżeli wszystkie pomiary i badania z zachowaniem tolerancji wg pkt 6 i PN-S-96025:2000 dały wyniki pozytywne. </w:t>
      </w:r>
    </w:p>
    <w:p>
      <w:pPr>
        <w:pStyle w:val="StylIwony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t>Ogólne ustalenia dotyczące podstawy płatności podano w OST D-M-00.00.00 „Wymagania ogólne” pkt. 9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t xml:space="preserve">Cena wykonania 1 m2 nawierzchni z mieszanki asfaltu lanego obejmuje: </w:t>
        <w:br/>
        <w:t xml:space="preserve">- prace pomiarowe i roboty przygotowawcze, </w:t>
        <w:br/>
        <w:t xml:space="preserve">- oznakowanie robót, </w:t>
        <w:br/>
        <w:t xml:space="preserve">- dostarczenie materiałów, </w:t>
        <w:br/>
        <w:t xml:space="preserve">- wyprodukowanie asfaltu lanego i jego transport na miejsce wbudowania, </w:t>
        <w:br/>
        <w:t xml:space="preserve">- posmarowanie lepiszczem krawędzi urządzeń obcych i krawężników, </w:t>
        <w:br/>
        <w:t xml:space="preserve">- rozłożenie asfaltu lanego, - wyprofilowanie krawędzi, - posypanie grysem i przywałowanie, </w:t>
        <w:br/>
        <w:t xml:space="preserve">- przeprowadzenie pomiarów i badań laboratoryjnych, wymaganych w specyfikacji technicznej. </w:t>
      </w:r>
    </w:p>
    <w:p>
      <w:pPr>
        <w:pStyle w:val="Heading1"/>
        <w:rPr>
          <w:sz w:val="22"/>
        </w:rPr>
      </w:pPr>
      <w:r>
        <w:rPr>
          <w:sz w:val="22"/>
        </w:rPr>
        <w:t>10. PRZEPISY ZWIĄZANE</w:t>
      </w:r>
    </w:p>
    <w:p>
      <w:pPr>
        <w:pStyle w:val="Heading2"/>
        <w:rPr>
          <w:sz w:val="22"/>
        </w:rPr>
      </w:pPr>
      <w:r>
        <w:rPr>
          <w:sz w:val="22"/>
        </w:rPr>
        <w:t>10.1. Normy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 xml:space="preserve">1. PN-B-11111:1996 </w:t>
        <w:tab/>
        <w:t xml:space="preserve">Kruszywo naturalne do nawierzchni drogowych. Żwir i mieszanka 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 xml:space="preserve">2. PN-B-11112:1996 </w:t>
        <w:tab/>
        <w:t xml:space="preserve">Kruszywo mineralne. Kruszywo łamane do nawierzchni drogowych 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 xml:space="preserve">3. PN-B-11113:1996 </w:t>
        <w:tab/>
        <w:t xml:space="preserve">Kruszywo mineralne. Kruszywo naturalne do nawierzchni drogowych. </w:t>
        <w:tab/>
        <w:t xml:space="preserve">Piasek 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 xml:space="preserve">4. PN-B-11115:1998 </w:t>
        <w:tab/>
        <w:t xml:space="preserve">Kruszywa mineralne. Kruszywa sztuczne z żużla stalowniczego do </w:t>
        <w:tab/>
        <w:t xml:space="preserve">nawierzchni drogowych </w:t>
        <w:br/>
        <w:t xml:space="preserve">5. PN-B-11213:1997 </w:t>
        <w:tab/>
        <w:t xml:space="preserve">Materiały kamienne – elementy kamienne – krawężniki uliczne, mostowe i </w:t>
        <w:tab/>
        <w:t xml:space="preserve">drogowe </w:t>
        <w:br/>
        <w:t xml:space="preserve">6. PN-C-04024:1991 </w:t>
        <w:tab/>
        <w:t xml:space="preserve">Ropa naftowa i przetwory naftowe. Pakowanie, znakowanie i transport 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 xml:space="preserve">7. PN-C-96170:1965 </w:t>
        <w:tab/>
        <w:t xml:space="preserve">Przetwory naftowe. Asfalty drogowe 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 xml:space="preserve">8. PN-S-04001:1967 </w:t>
        <w:tab/>
        <w:t xml:space="preserve">Drogi samochodowe. Metody badań mas mineralno-bitumicznych i </w:t>
        <w:tab/>
        <w:t xml:space="preserve">nawierzchni bitumicznych 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 xml:space="preserve">9. PN-S-96025:2000 </w:t>
        <w:tab/>
        <w:t xml:space="preserve">Drogi samochodowe i lotniskowe. Nawierzchnie asfaltowe. Wymagania. 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 xml:space="preserve">10. PN-S-96504:1961 </w:t>
        <w:tab/>
        <w:t xml:space="preserve">Drogi samochodowe. Wypełniacz kamienny do mas bitumicznych 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 xml:space="preserve">11. BN-80/6775-03/04 </w:t>
        <w:tab/>
        <w:t xml:space="preserve">Prefabrykaty budowlane z betonu. Elementy nawierzchni dróg, ulic, </w:t>
        <w:tab/>
        <w:t xml:space="preserve">parkingów i torowisk tramwajowych. Krawężniki i obrzeża </w:t>
        <w:br/>
        <w:t xml:space="preserve">12. BN-68/8931-04 </w:t>
        <w:tab/>
        <w:t xml:space="preserve">Drogi samochodowe. Pomiar równości nawierzchni planografem i łatą </w:t>
        <w:br/>
        <w:t>13. DIN 1996 część 13</w:t>
        <w:tab/>
        <w:t xml:space="preserve">Eindruckversuch mit ebenem Stempel (badanie penetracji nawierzchni </w:t>
        <w:tab/>
        <w:t>gładkim stemplem - patrz załącznik 1)</w:t>
      </w:r>
    </w:p>
    <w:p>
      <w:pPr>
        <w:pStyle w:val="Heading2"/>
        <w:rPr>
          <w:sz w:val="22"/>
        </w:rPr>
      </w:pPr>
      <w:r>
        <w:rPr>
          <w:sz w:val="22"/>
        </w:rPr>
        <w:t>10.2. Inne dokumenty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 xml:space="preserve">14. WT/MK-CZDP. </w:t>
        <w:tab/>
        <w:t xml:space="preserve">Wytyczne techniczne oceny jakości grysów i żwirów kruszonych </w:t>
        <w:tab/>
        <w:tab/>
        <w:t xml:space="preserve">produkowanych z naturalnie rozdrobnionego surowca skalnego, </w:t>
        <w:tab/>
        <w:t>przeznaczonych do nawierzchni drogowych. CZDP, Warszawa, 1984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15. Katalog typowych konstrukcji nawierzchni podatnych i półsztywnych. IBDiM, Warszawa, 1997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16. Tymczasowe wytyczne techniczne. Polimeroasfalty drogowe. TWT-PAD-97. Informacje, instrukcje – zeszyt 54. IBDiM, Warszawa, 1997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17. Rozporządzenie Ministra Transportu i Gospodarki Morskiej z dnia 2.03.1999 r. w sprawie warunków technicznych, jakim powinny odpowiadać drogi publiczne i ich usytuowanie (Dz.U. Nr 43 z 1999 r., poz. 430)10.3. Literatura techniczna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18. Mechaniczne układanie asfaltu lanego w RFN. Ośrodek Informacji Technicznej i Ekonomicznej przy WZDP, Warszawa. Lipiec 1967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19. E. Skaldawski: Poradnik majstra drogowego – bitumiczne roboty nawierzchniowe. WKŁ, Warszawa, 1980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20. A. Paszkowski, E. Skaldawski: Poradnik majstra drogowego. Wytwarzanie mas bitumicznych. WKŁ, Warszawa, 1975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21. S. Luszawski, S. Wojdanowicz: Nowoczesne nawierzchnie bitumiczne. WKŁ, Warszawa, 1977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22. H.J. Stosch: Błędy wykonawstwa nawierzchni bitumicznych. WKŁ, Warszawa, 1977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56:00Z</dcterms:created>
  <dc:creator>Leszek Cupryjak</dc:creator>
  <dc:description>Nawierzchnia z betonu asfaltowego</dc:description>
  <dc:language>en-US</dc:language>
  <cp:lastModifiedBy>GórnyM</cp:lastModifiedBy>
  <cp:lastPrinted>2001-06-13T13:32:00Z</cp:lastPrinted>
  <dcterms:modified xsi:type="dcterms:W3CDTF">2017-01-20T09:07:00Z</dcterms:modified>
  <cp:revision>4</cp:revision>
  <dc:subject>ost</dc:subject>
  <dc:title>D-05.03.05</dc:title>
</cp:coreProperties>
</file>